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emory 568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amous person who worked for me was killed in a violent crime.  That experience put me in a situation where I felt called upon to do things I’d never done before. I needed to be courageous and focused in ways I’d never needed to be before.  I ended up being a prosecution witness in two federal trials over the next four and a half years.  I also was involved in helping the FBI with its investigation. Ultimately, I was kind of involved in trying to get the guys who were identified as having done this to be charged with murder. I really was the one and only person struggling with the district attorney over this. He didn’t want to press charges for one reason or another.  He was afraid, I think.  I was very involved from all directions in a campaign to bring these men to trial; including lobbying members of our congressional delegation and senate, dealing with state leaders, et cetera. I ended up going all kinds of places, to all sorts of movers and shakers to try to get this thing turned around so there would be a trial.  Ultimately, I was successful.  There was a trial and these guys were convicted and are spending multiple lifetimes in prison, which is where they belong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6:42:00Z</dcterms:created>
  <dc:creator>Subject Account</dc:creator>
  <dc:description/>
  <cp:keywords/>
  <dc:language>en-US</dc:language>
  <cp:lastModifiedBy>Subject Account</cp:lastModifiedBy>
  <dcterms:modified xsi:type="dcterms:W3CDTF">2005-05-17T16:42:00Z</dcterms:modified>
  <cp:revision>1</cp:revision>
  <dc:subject/>
  <dc:title>Memory 5686</dc:title>
</cp:coreProperties>
</file>